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árom Város Önkormányzat Képviselő-testületének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4. évi 26. számú (IX.23.) számú rendelete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lajterhelési díjjal kapcsolatos szabályok megállapításáró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márom Város Önkormányzat Képviselő-testületének a környezetterhelési díjról szóló 2003. évi LXXXIX. törvény (a továbbiakban: törvény) 21.§. (2) bekezdésében, valamint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§. (4) bekezdésében kapott felhatalmazás alapján a talajterhelési díj helyi szabályairól a következő rendeletet alkot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jc w:val="center"/>
        <w:rPr>
          <w:b/>
          <w:b/>
          <w:szCs w:val="24"/>
        </w:rPr>
      </w:pPr>
      <w:r>
        <w:rPr>
          <w:b/>
          <w:szCs w:val="24"/>
        </w:rPr>
        <w:t>A rendelet hatálya</w:t>
      </w:r>
    </w:p>
    <w:p>
      <w:pPr>
        <w:pStyle w:val="Szvegtrzs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jc w:val="center"/>
        <w:rPr>
          <w:b/>
          <w:b/>
          <w:szCs w:val="24"/>
        </w:rPr>
      </w:pPr>
      <w:r>
        <w:rPr>
          <w:b/>
          <w:szCs w:val="24"/>
        </w:rPr>
        <w:t>1. §</w:t>
      </w:r>
    </w:p>
    <w:p>
      <w:pPr>
        <w:pStyle w:val="Szvegtrzs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/>
      </w:pPr>
      <w:r>
        <w:rPr>
          <w:szCs w:val="24"/>
        </w:rPr>
        <w:t xml:space="preserve">(1) A rendelet hatálya Komárom Város közigazgatási területén kiterjed Komárom Városban bejelentett lakó, vagy tartózkodási hellyel, székhellyel, illetőleg telephellyel, valamint üdülővel rendelkező kibocsátóra (a továbbiakban: kibocsátó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(2) A talajterhelési díj fizetési kötelezettség azt a kibocsátót terheli, aki (amely) műszakilag rendelkezésre álló közcsatornára nem köt rá, és helyi vízgazdálkodási hatósági engedélyezés alapján szennyvízelhelyezést alkalma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(3) A díjfizetési kötelezettség azt a kibocsátót terheli, akinek a nevén a fogyasztásmérő (vízóra) v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4) Amennyiben a vízóra átírása nem történt meg a tényleges felhasználó nevére, a díjfizetésre a tényleges felhasználó köte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(5) Több felhasználó esetén a talajterhelési díjat a vízdíjfizetés arányában kell megfizet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jc w:val="center"/>
        <w:rPr>
          <w:b/>
          <w:b/>
          <w:szCs w:val="24"/>
        </w:rPr>
      </w:pPr>
      <w:r>
        <w:rPr>
          <w:b/>
          <w:szCs w:val="24"/>
        </w:rPr>
        <w:t>A díjfizetési kötelezettség bevallása, adatszolgáltatás és a díj meghatározásának módja</w:t>
      </w:r>
    </w:p>
    <w:p>
      <w:pPr>
        <w:pStyle w:val="Szvegtrzs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jc w:val="center"/>
        <w:rPr>
          <w:b/>
          <w:b/>
          <w:szCs w:val="24"/>
        </w:rPr>
      </w:pPr>
      <w:r>
        <w:rPr>
          <w:b/>
          <w:szCs w:val="24"/>
        </w:rPr>
        <w:t>2. §</w:t>
      </w:r>
    </w:p>
    <w:p>
      <w:pPr>
        <w:pStyle w:val="Szvegtrzs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/>
      </w:pPr>
      <w:r>
        <w:rPr>
          <w:szCs w:val="24"/>
        </w:rPr>
        <w:t>(1) A kibocsátók bevallási és adatszolgáltatási kötelezettségüknek az önkormányzati adóhatóság által rendszeresített bevallási nyomtatványon tesznek eleget az adóévet követő március 31.-ig. A bevallást Komárom Város Polgármesteri Hivatalának Adóhatósága által rendszeresített nyomtatványon kell benyújta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(2) Gazdálkodó szervezetek amennyiben több telephelyet működtetnek bevallásukban az adatokat telephelyenként tüntetik f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3) Gazdálkodó szervezetek olyan nyilvántartást vezetnek, amelyből a díjfizetés alapja valamint mértéke telephelyenként megállapíthat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(4) A fizetendő díj mértékét a törvényben foglaltak alapján kell megállapítani és megfizet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(5) A talajterhelési díj mértékét, számításának részletes szabályait e rendelet melléklete határozza meg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6) A fizetési kötelezettség megszűnik a vízvezeték- hálózatról történő lecsatlakozás, illetve a közcsatorna hálózatra való rákötés napján. Ebben az esetben az adott negyedévre vonatkozó díjelőleget nem kell megfizet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7) A fogyasztásmérővel nem rendelkező kibocsátó esetén a talajterhelési díj 90 l /fő /nap vízmennyiség az irányadó. A díj alapját képező vízmennyiség évente felülvizsgáland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360" w:hanging="360"/>
        <w:rPr>
          <w:szCs w:val="24"/>
        </w:rPr>
      </w:pPr>
      <w:r>
        <w:rPr>
          <w:szCs w:val="24"/>
        </w:rPr>
        <w:t>Komárom Város Jegyzője részére a szolgáltató a kibocsátók azonosítása és ellenőrzése érdekében az önkormányzati adóhatóság részére adatszolgáltatásra kötel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  <w:szCs w:val="24"/>
        </w:rPr>
      </w:pPr>
      <w:r>
        <w:rPr>
          <w:sz w:val="24"/>
          <w:szCs w:val="24"/>
        </w:rPr>
        <w:t>a víz szolgáltatója</w:t>
        <w:br/>
        <w:t xml:space="preserve">- minden év február 28. napjáig a kibocsátók részére az előző évben szolgáltatott, </w:t>
      </w:r>
    </w:p>
    <w:p>
      <w:pPr>
        <w:pStyle w:val="Normal"/>
        <w:ind w:left="105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z ivóvízvezeték meghibásodása következtében elszivárgott, valamint a locsolási </w:t>
      </w:r>
    </w:p>
    <w:p>
      <w:pPr>
        <w:pStyle w:val="Normal"/>
        <w:ind w:left="105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élú felhasználásra figyelembe vett vízmennyiségről,</w:t>
      </w:r>
    </w:p>
    <w:p>
      <w:pPr>
        <w:pStyle w:val="Normal"/>
        <w:ind w:left="1056" w:hanging="0"/>
        <w:rPr>
          <w:sz w:val="24"/>
          <w:szCs w:val="24"/>
        </w:rPr>
      </w:pPr>
      <w:r>
        <w:rPr>
          <w:sz w:val="24"/>
          <w:szCs w:val="24"/>
        </w:rPr>
        <w:t>- csatornára való rákötésekről, a rákötést követő hó 5. napjái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4"/>
          <w:szCs w:val="24"/>
        </w:rPr>
      </w:pPr>
      <w:r>
        <w:rPr>
          <w:sz w:val="24"/>
          <w:szCs w:val="24"/>
        </w:rPr>
        <w:t>a folyékony hulladékot szállító szervezetek a kibocsátók szennyvíztárolójából az előző évben elszállított folyékony hulladék mennyiségéről, minden év február 28. napjái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jc w:val="center"/>
        <w:rPr>
          <w:b/>
          <w:b/>
          <w:szCs w:val="24"/>
        </w:rPr>
      </w:pPr>
      <w:r>
        <w:rPr>
          <w:b/>
          <w:szCs w:val="24"/>
        </w:rPr>
        <w:t>Talajterhelési kedvezmény, díjmentesség</w:t>
      </w:r>
    </w:p>
    <w:p>
      <w:pPr>
        <w:pStyle w:val="Szvegtrzs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jc w:val="center"/>
        <w:rPr>
          <w:b/>
          <w:b/>
          <w:szCs w:val="24"/>
        </w:rPr>
      </w:pPr>
      <w:r>
        <w:rPr>
          <w:b/>
          <w:szCs w:val="24"/>
        </w:rPr>
        <w:t>4. §</w:t>
      </w:r>
    </w:p>
    <w:p>
      <w:pPr>
        <w:pStyle w:val="Szvegtrzs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(1) A kibocsátó kérelmére kedvezmény, mentesség adható. A kérelem elbírálása során az adóhatóság az adózás rendjéről szóló 2003. évi XCII. törvény szabályai szerint jár el. A mentesség, kedvezmény adóévre illeti meg a kibocsát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(2) Díjfizetési kötelezettség nem terheli azt a kibocsátót, aki a 174/2003. (X.28.) sz. Kormányrendelet 2.§. b.) pontja alapján meghatározott egyedi szennyvíz elhelyezési kislétesítményt, illetve egyedi szennyvíztisztító kisberendezést alkalmaz, ahol a közcsatorna kiépítésre került, de műszakilag nem áll rendelkezésr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jc w:val="center"/>
        <w:rPr>
          <w:b/>
          <w:b/>
          <w:szCs w:val="24"/>
        </w:rPr>
      </w:pPr>
      <w:r>
        <w:rPr>
          <w:b/>
          <w:szCs w:val="24"/>
        </w:rPr>
        <w:t>A talajterhelési díjból származó bevételek felhasználása</w:t>
      </w:r>
    </w:p>
    <w:p>
      <w:pPr>
        <w:pStyle w:val="Szvegtrzs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jc w:val="center"/>
        <w:rPr>
          <w:b/>
          <w:b/>
          <w:szCs w:val="24"/>
        </w:rPr>
      </w:pPr>
      <w:r>
        <w:rPr>
          <w:b/>
          <w:szCs w:val="24"/>
        </w:rPr>
        <w:t>5. §</w:t>
      </w:r>
    </w:p>
    <w:p>
      <w:pPr>
        <w:pStyle w:val="Szvegtrzs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A helyi vízgazdálkodási hatósági jogkörbe tartozó talajterhelési díjat az önkormányzat környezetvédelmi alapjának bevételét képezi, amelyet a talaj, valamint a felszín alatti vizek mennyiségi, vagy minőségi védelmére kell felhasználni.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jc w:val="center"/>
        <w:rPr>
          <w:b/>
          <w:b/>
          <w:szCs w:val="24"/>
        </w:rPr>
      </w:pPr>
      <w:r>
        <w:rPr>
          <w:b/>
          <w:szCs w:val="24"/>
        </w:rPr>
        <w:t>Jogkövetkezmények</w:t>
      </w:r>
    </w:p>
    <w:p>
      <w:pPr>
        <w:pStyle w:val="Szvegtrzs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jc w:val="center"/>
        <w:rPr>
          <w:b/>
          <w:b/>
          <w:szCs w:val="24"/>
        </w:rPr>
      </w:pPr>
      <w:r>
        <w:rPr>
          <w:b/>
          <w:szCs w:val="24"/>
        </w:rPr>
        <w:t>6. §</w:t>
      </w:r>
    </w:p>
    <w:p>
      <w:pPr>
        <w:pStyle w:val="Szvegtrzs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 xml:space="preserve">(1) Az e rendeletben foglalt kötelezettségek elmulasztása, vagy nem teljesítése esetén az adózás rendjéről szóló 2003. évi XCII. törvényben meghatározott rendelkezéseket kell alkalmazni.  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(2) Amennyiben a kibocsátó bevallási és adatszolgáltatási kötelezettségének határidőben nem tesz eleget, szabálysértést követ el és 30.000 Ft.-ig terjedő pénzbírsággal sújtható.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jc w:val="center"/>
        <w:rPr>
          <w:b/>
          <w:b/>
          <w:szCs w:val="24"/>
        </w:rPr>
      </w:pPr>
      <w:r>
        <w:rPr>
          <w:b/>
          <w:szCs w:val="24"/>
        </w:rPr>
        <w:t>Záró, átmeneti és hatályba léptető rendelkezések</w:t>
      </w:r>
    </w:p>
    <w:p>
      <w:pPr>
        <w:pStyle w:val="Szvegtrzs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jc w:val="center"/>
        <w:rPr>
          <w:b/>
          <w:b/>
          <w:szCs w:val="24"/>
        </w:rPr>
      </w:pPr>
      <w:r>
        <w:rPr>
          <w:b/>
          <w:szCs w:val="24"/>
        </w:rPr>
        <w:t xml:space="preserve">7. § </w:t>
      </w:r>
    </w:p>
    <w:p>
      <w:pPr>
        <w:pStyle w:val="Szvegtrzs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(1) A 2004. évi II. félévben esedékes negyedéves díjakat 2005. március 31.-ig kell megfizetni egy összegben az ebben az időszakban fogyasztott vízmennyiség alapj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2) 2005. január 31. napjáig Komárom Város Jegyző részére adatot szolgált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– a víz szolgáltatója a kibocsátok részére 2004. II. félévben szolgáltatott, az ívó vízvezeték meghibásodása következtében elszivárgott, valamint a locsolási célú felhasználásra figyelembe vett vízmennyiségrő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04. II. félévben csatornára való rákötésekrő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a folyékony hulladékot szállító szervezetek a kibocsátok szennyvíztárolójából 2004. II. félévében elszállított folyékony hulladék mennyiségérő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3) Ez a rendelet 2004. szeptember 24-én lép hatályba. E rendelet kihirdetéséről Komárom Város Jegyzője gondoskodi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árom, 2004. szeptember 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Dr. Szöllősy Ferenc </w:t>
        <w:tab/>
        <w:tab/>
        <w:tab/>
        <w:t xml:space="preserve">                        Zatykó Ján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címzetes főjegyző</w:t>
        <w:tab/>
        <w:tab/>
        <w:tab/>
        <w:t xml:space="preserve">                      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llékl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lajterhelési díj mérték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talajterhelési díj mértéke:       </w:t>
      </w:r>
      <w:r>
        <w:rPr>
          <w:b/>
          <w:sz w:val="24"/>
          <w:szCs w:val="24"/>
        </w:rPr>
        <w:t>TTD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  <w:t>G</w:t>
      </w:r>
      <w:r>
        <w:rPr>
          <w:sz w:val="24"/>
          <w:szCs w:val="24"/>
        </w:rPr>
        <w:t xml:space="preserve"> x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x </w:t>
      </w:r>
      <w:r>
        <w:rPr>
          <w:b/>
          <w:sz w:val="24"/>
          <w:szCs w:val="24"/>
        </w:rPr>
        <w:t>T</w:t>
      </w:r>
      <w:r>
        <w:rPr>
          <w:sz w:val="24"/>
          <w:szCs w:val="24"/>
        </w:rPr>
        <w:t xml:space="preserve"> x </w:t>
      </w:r>
      <w:r>
        <w:rPr>
          <w:b/>
          <w:sz w:val="24"/>
          <w:szCs w:val="24"/>
        </w:rPr>
        <w:t>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hol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TD</w:t>
      </w:r>
      <w:r>
        <w:rPr>
          <w:sz w:val="24"/>
          <w:szCs w:val="24"/>
        </w:rPr>
        <w:t>: a fizetendő éves talajterhelési dí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G</w:t>
      </w:r>
      <w:r>
        <w:rPr>
          <w:sz w:val="24"/>
          <w:szCs w:val="24"/>
        </w:rPr>
        <w:t>: az egységnyi díj (Ft/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</w:t>
      </w:r>
      <w:r>
        <w:rPr>
          <w:sz w:val="24"/>
          <w:szCs w:val="24"/>
        </w:rPr>
        <w:t>: a díjfizetési alap (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</w:t>
      </w:r>
      <w:r>
        <w:rPr>
          <w:sz w:val="24"/>
          <w:szCs w:val="24"/>
        </w:rPr>
        <w:t>: területérzékenységi szorzó értéke: 1,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V</w:t>
      </w:r>
      <w:r>
        <w:rPr>
          <w:sz w:val="24"/>
          <w:szCs w:val="24"/>
        </w:rPr>
        <w:t>: a veszélyeztetési szorzó értéke: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talajterhelési díj alapja a vízmérő óra által mért vízfogyasztás  m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   -ben számított mennyisé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díjállapot csökken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) a vízvezetékek meghibásodása következtében elszivárgott, és a Vízmű által elismert mennyisé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) a locsolási célra felhasznált vízmennyiség, a locsolási átalány mértékének megfelelően, vagy a külön vízórával felszerelt locsolócsap esetén a számlákkal igazolt mennyiség alapján történi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) a talajterhelési díj alapja csökkenthető azzal a számlákkal igazolt mennyiséggel, amelyet a kibocsátó szennyvíztárolójából olyan, arra feljogosított szervezettel szállítatta el, amely a folyékony hulladék jogszabályi előírások szerinti elhelyezését igazol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talajterhelési díj egységdíjának mértéke 120 Ft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alajterhelési díj fizetésére a kötelezett kibocsátó a 2004. évben a törvény alapján megállapított talajterhelési díj 20%-át, 2005. évben 40%-át, 2006. évben 50%-át, 2007. évben 75%-át, 2008. évben 90%-át, a 2009. évtől 100%-át köteles fizet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zvegtrzs2">
    <w:name w:val="Szövegtörzs 2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40:00Z</dcterms:created>
  <dc:creator>jegyzoititkarsag</dc:creator>
  <dc:description/>
  <cp:keywords/>
  <dc:language>en-US</dc:language>
  <cp:lastModifiedBy>jegyzoititkarsag</cp:lastModifiedBy>
  <dcterms:modified xsi:type="dcterms:W3CDTF">2013-01-28T10:22:00Z</dcterms:modified>
  <cp:revision>2</cp:revision>
  <dc:subject/>
  <dc:title/>
</cp:coreProperties>
</file>