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6"/>
        <w:rPr>
          <w:b/>
          <w:b/>
          <w:bCs/>
        </w:rPr>
      </w:pPr>
      <w:r>
        <w:rPr>
          <w:b/>
          <w:bCs/>
        </w:rPr>
        <w:t>Komárom Város Képviselő-testülete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6"/>
        <w:rPr>
          <w:b/>
          <w:b/>
          <w:bCs/>
        </w:rPr>
      </w:pPr>
      <w:r>
        <w:rPr>
          <w:b/>
          <w:bCs/>
        </w:rPr>
        <w:t>2007. évi  22. (X. 04.) számú önkormányzati rendelete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6"/>
        <w:rPr>
          <w:b/>
          <w:b/>
          <w:bCs/>
        </w:rPr>
      </w:pPr>
      <w:r>
        <w:rPr>
          <w:b/>
          <w:bCs/>
        </w:rPr>
        <w:t>a helyi kitüntető díjak alapításáról és adományozásuk rendjé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 Módosítással egységes szerkezetben)</w:t>
      </w:r>
    </w:p>
    <w:p>
      <w:pPr>
        <w:pStyle w:val="Normal"/>
        <w:jc w:val="center"/>
        <w:rPr/>
      </w:pPr>
      <w:r>
        <w:rPr>
          <w:sz w:val="20"/>
          <w:szCs w:val="20"/>
        </w:rPr>
        <w:t>(Módosította. A 2008. évi 19. (IX.19.),  a 13/2011. (V. 20.) és a 17/2011, (VI. 17.) önkormányzati rendelet)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Komárom Város Önkormányzatának Képviselő-testülete a helyi önkormányzatokról szóló, többször módosított 1990. évi LXV. törvény 16. § (1) bekezdésében, valamint a Magyar Köztársaság kitüntetésekről szóló, többször módosított 1991. évi XXXI. törvény 7. § (1) bekezdésében foglalt felhatalmazás alapján a helyi közügyek területén elért kimagasló teljesítmények elismerésére a városi kitüntető díjak alapításáról és adományozásának rendjéről az alábbi rendeletet alkotj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árosi kitüntető díjak alapítása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. § 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>Komárom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Város Önkormányzata a helyi közügyek valamely területén elért kimagasló teljesítmény, vagy hosszú időn át folytatott kiemelkedő munkálkodás, életmű elismerésére az alábbi városi kitüntető díjakat alapítja: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</w:rPr>
        <w:t xml:space="preserve">a) </w:t>
      </w:r>
      <w:r>
        <w:rPr>
          <w:rFonts w:cs="Times New Roman" w:ascii="Times New Roman" w:hAnsi="Times New Roman"/>
          <w:b w:val="false"/>
          <w:bCs w:val="false"/>
          <w:iCs/>
          <w:kern w:val="0"/>
          <w:sz w:val="24"/>
          <w:szCs w:val="24"/>
        </w:rPr>
        <w:t>Komárom Város</w:t>
      </w: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Pedagógiai Díj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</w:rPr>
        <w:t xml:space="preserve">b) </w:t>
      </w:r>
      <w:r>
        <w:rPr>
          <w:rFonts w:cs="Times New Roman" w:ascii="Times New Roman" w:hAnsi="Times New Roman"/>
          <w:b w:val="false"/>
          <w:bCs w:val="false"/>
          <w:iCs/>
          <w:kern w:val="0"/>
          <w:sz w:val="24"/>
          <w:szCs w:val="24"/>
        </w:rPr>
        <w:t>Komárom Város</w:t>
      </w: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Egészségügyi Díj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</w:rPr>
        <w:t xml:space="preserve">c) </w:t>
      </w:r>
      <w:r>
        <w:rPr>
          <w:rFonts w:cs="Times New Roman" w:ascii="Times New Roman" w:hAnsi="Times New Roman"/>
          <w:b w:val="false"/>
          <w:bCs w:val="false"/>
          <w:iCs/>
          <w:kern w:val="0"/>
          <w:sz w:val="24"/>
          <w:szCs w:val="24"/>
        </w:rPr>
        <w:t>Komárom Város</w:t>
      </w: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Szociális Díj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/>
      </w:pPr>
      <w:r>
        <w:rPr>
          <w:rFonts w:cs="Times New Roman" w:ascii="Times New Roman" w:hAnsi="Times New Roman"/>
          <w:b w:val="false"/>
          <w:i/>
          <w:kern w:val="0"/>
          <w:sz w:val="24"/>
          <w:szCs w:val="24"/>
        </w:rPr>
        <w:t>d)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Komárom Város Közszolgálatáért Díj.</w:t>
      </w:r>
    </w:p>
    <w:p>
      <w:pPr>
        <w:pStyle w:val="Normal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/>
      </w:pPr>
      <w:r>
        <w:rPr>
          <w:bCs/>
          <w:i/>
          <w:iCs/>
          <w:sz w:val="24"/>
          <w:szCs w:val="24"/>
        </w:rPr>
        <w:t>Komárom Város</w:t>
      </w:r>
      <w:r>
        <w:rPr>
          <w:b/>
          <w:bCs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Pedagógiai Díj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2. §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1) A díj azoknak a személyeknek és közösségeknek adományozható, akik hosszú időn keresztül kiemelkedő eredményt értek el a városban az oktató-nevelő munka, a tehetséggondozás és felzárkóztatás területén, magas fokú pedagógiai és szakmai felkészültségük alapján, élen járnak az újszerű és hatékony pedagógiai módszerek kidolgozásában és alkalmazásában, valamint példamutató magatartást tanúsítanak a közösségi és magánéletben is.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2) A díj odaítélésére a polgármester tesz javaslatot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3) Évente legfeljebb 4 díj adományozható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/>
      </w:pPr>
      <w:r>
        <w:rPr>
          <w:bCs/>
          <w:i/>
          <w:iCs/>
          <w:sz w:val="24"/>
          <w:szCs w:val="24"/>
        </w:rPr>
        <w:t>Komárom Város</w:t>
      </w:r>
      <w:r>
        <w:rPr>
          <w:b/>
          <w:bCs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Egészségügyi Díj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3. §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1) A díj a város lakosai érdekében az egészségügyi ellátás terén kiemelkedő, a gyógyítás, megelőzés területén jelentős eredményt hozó új eljárást bevezető, lelkiismeretes munkát végző személyeknek és közösségeknek adományozható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2) A díj adományozásáról a képviselő-testület dönt.</w:t>
      </w:r>
    </w:p>
    <w:p>
      <w:pPr>
        <w:pStyle w:val="Normal"/>
        <w:rPr/>
      </w:pPr>
      <w:r>
        <w:rPr>
          <w:b/>
          <w:bCs/>
          <w:vertAlign w:val="superscript"/>
        </w:rPr>
        <w:t>5</w:t>
      </w:r>
      <w:r>
        <w:rPr/>
        <w:t>(3)A díj odaítélésére a polgármester tesz javaslatot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(3) Évente legfeljebb 2 díj adományozható.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vertAlign w:val="superscript"/>
        </w:rPr>
        <w:t>2 módosította: a 13/2011. (V. 20.) önkormányzati rendelet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3 módosította: a 13/2011. (V. 20.) önkormányzati rendelet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4 módosította: a 13/2011. (V. 20.) önkormányzati rendelet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5 módosította: a 13/2011. (V. 20.) önkormányzati rendelet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6 módosította: a 13/2011. (V. 20.) önkormányzati rendelet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/>
      </w:pPr>
      <w:r>
        <w:rPr>
          <w:bCs/>
          <w:i/>
          <w:iCs/>
          <w:sz w:val="24"/>
          <w:szCs w:val="24"/>
        </w:rPr>
        <w:t>Komárom Város</w:t>
      </w:r>
      <w:r>
        <w:rPr>
          <w:b/>
          <w:bCs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zociális Díj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4. §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(1) Komárom Város Képviselő-testülete Salkaházy Sára elnevezéssel elismerő díjat alapít, mely a város lakosai érdekében a szociális ellátás terén kiemelkedő, gyermek-és ifjúságvédelem érdekében példamutató, a gondozás, megelőzés területén jelentős eredményt hozó, lelkiismeretes munkát végző személyek és közösségek tevékenységének elismerésére adományozható.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2) A díj adományozásáról a képviselő-testület dönt.</w:t>
      </w:r>
    </w:p>
    <w:p>
      <w:pPr>
        <w:pStyle w:val="Normal"/>
        <w:rPr/>
      </w:pPr>
      <w:r>
        <w:rPr>
          <w:b/>
          <w:bCs/>
          <w:vertAlign w:val="superscript"/>
        </w:rPr>
        <w:t>8</w:t>
      </w:r>
      <w:r>
        <w:rPr/>
        <w:t>(3)A díj odaítélésére a polgármester tesz javaslatot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(3) Évente legfeljebb 2 díj adományozhat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kern w:val="0"/>
          <w:sz w:val="24"/>
          <w:szCs w:val="24"/>
        </w:rPr>
      </w:pPr>
      <w:r>
        <w:rPr>
          <w:rFonts w:cs="Times New Roman"/>
          <w:b/>
          <w:bCs/>
          <w:i/>
          <w:iC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Komárom Város Közszolgálatáért Díj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5.</w:t>
      </w:r>
      <w:r>
        <w:rPr>
          <w:bCs/>
          <w:iCs/>
        </w:rPr>
        <w:t xml:space="preserve"> </w:t>
      </w:r>
      <w:r>
        <w:rPr>
          <w:b/>
          <w:bCs/>
          <w:iCs/>
        </w:rPr>
        <w:t>§</w:t>
      </w:r>
      <w:r>
        <w:rPr>
          <w:bCs/>
          <w:iCs/>
        </w:rPr>
        <w:t xml:space="preserve"> (1) Komárom Város Képviselő-testülete által a helyi közszolgálati feladatok eredményes megvalósításában részt vevő köztisztviselők kimagasló tevékenységének elismerésére alapított „</w:t>
      </w:r>
      <w:r>
        <w:rPr>
          <w:bCs/>
          <w:i/>
          <w:iCs/>
        </w:rPr>
        <w:t xml:space="preserve">Komárom Város Közszolgálatáért Díj” </w:t>
      </w:r>
      <w:r>
        <w:rPr>
          <w:bCs/>
          <w:iCs/>
        </w:rPr>
        <w:t>azon köztisztviselőknek adományozható, akik a város közéletében, köztisztviselői jogviszonyban, a polgárok ügyeinek intézésében, Polgármesteri Hivatal munkájában, a korszerű és hatékony, ügyfélközpontú közigazgatás megvalósítása terén kiemelkedő teljesítményt nyújtanak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(2) A díj adományozásáról a képviselő-testület dönt.</w:t>
      </w:r>
    </w:p>
    <w:p>
      <w:pPr>
        <w:pStyle w:val="Normal"/>
        <w:jc w:val="both"/>
        <w:rPr/>
      </w:pPr>
      <w:r>
        <w:rPr>
          <w:bCs/>
          <w:iCs/>
        </w:rPr>
        <w:t>(3) A díj odaítélésére a polgármester és a jegyző együttesen tesz javaslatot.</w:t>
      </w:r>
    </w:p>
    <w:p>
      <w:pPr>
        <w:pStyle w:val="Normal"/>
        <w:jc w:val="both"/>
        <w:rPr/>
      </w:pPr>
      <w:r>
        <w:rPr>
          <w:bCs/>
          <w:iCs/>
        </w:rPr>
        <w:t>(4) A kitüntetés adományozásának feltétele legalább 10 éven át a közszolgálatban végzett kiemelkedő szakmai munk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(5) Évente legfeljebb 2 díj adományozható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5"/>
        <w:rPr>
          <w:i/>
          <w:i/>
          <w:iCs/>
          <w:sz w:val="24"/>
          <w:szCs w:val="24"/>
        </w:rPr>
      </w:pPr>
      <w:r>
        <w:rPr/>
        <w:t>Az adományozás rendje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6. §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(1).A </w:t>
      </w: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</w:rPr>
        <w:t xml:space="preserve">Komárom Város 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</w:rPr>
        <w:t xml:space="preserve">Pedagógiai Díj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a Pedagógusnapon, június első vasárnapján, a </w:t>
      </w: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</w:rPr>
        <w:t xml:space="preserve">Komárom Város 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</w:rPr>
        <w:t>Egészségügyi Díj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a Semmelweis Napon, július 1-jén, </w:t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t xml:space="preserve"> ért és lésii mény elismerésére </w:t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vanish/>
          <w:kern w:val="0"/>
          <w:sz w:val="24"/>
          <w:szCs w:val="24"/>
        </w:rPr>
        <w:fldChar w:fldCharType="begin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separate"/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t>0</w:t>
      </w:r>
      <w:r>
        <w:rPr>
          <w:sz w:val="24"/>
          <w:b w:val="false"/>
          <w:kern w:val="0"/>
          <w:szCs w:val="24"/>
          <w:bCs w:val="false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4"/>
          <w:szCs w:val="24"/>
        </w:rPr>
        <w:t xml:space="preserve">Komárom Város 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</w:rPr>
        <w:t>Szociális Díj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a Szociális Munka Napján, november 12-én,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Komárom Város Közszolgálatáért Díj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 a Köztisztviselők Napján, július 1-jén kerül átadásra.</w:t>
      </w:r>
    </w:p>
    <w:p>
      <w:pPr>
        <w:pStyle w:val="Normal"/>
        <w:jc w:val="both"/>
        <w:rPr/>
      </w:pPr>
      <w:r>
        <w:rPr/>
        <w:t>(2) A képviselő-testület felhatalmazhatja a polgármestert a kitüntetéseknek más, arra méltó helyen, időpontban és körülmények között való átadására is.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3) A kitüntetésre bárki írásban - részletes indokolással ellátott - javaslatot nyújthat be az illetékes bizottsághoz, vagy a polgármesterhez.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4) Az illetékes bizottság javaslatát, kizárólag a határidőre beérkezett javaslatok alapján, az érintett terület szakmai közvéleményét figyelembe véve, alakítja ki, és terjeszti a képviselő-testület elé. Az illetékes bizottság többségi javaslat hiányában a beérkezett javaslatokat rangsorolja.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5) A kitüntető díjak adományozásáról - kizárólag a határidőre beérkezett javaslatok alapján - a képviselő-testület minősített többséggel dönt. A határozat a kitüntetett személyes adatait nem tartalmazhatja.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6) A kitüntetés odaítéléséről hozott testületi döntést követő munkanapon a polgármester a helyi sajtóban, rádióban, televízióban és  Komárom Város honlapján nyilvánosságra hozza a kitüntetettek nevét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7) A kitüntetés odaítéléséről meghozott döntés után a kitüntetettet nyilatkoztatni kell arról, hogy az ünnepélyes átadás alkalmával, illetve azt követően a helyi sajtóban, rádióban és televízióban az adományozás indokolásában szerepelhetnek-e személyes adatai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1 módosította: a 2008. évi 19. (IX. 19)  önkormányzati rendelet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7 módosította: a 13/2011. (V. 20.)  önkormányzati rendelet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8 módosította: a 13/2011. (V. 20.)  önkormányzati rendelet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9 módosította: a 13/2011. (V. 20.) önkormányzati rendelet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7. §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1) A kitüntető díjakkal oklevél és pénzjutalom jár. A pénzjutalom összege egyén részére köztisztviselő és közalkalmazott esetében a kitüntetett egy havi bruttó illetményének megfelelő összeg, más szakterület kitüntetettjei esetében a pénzjutalom összege a mindenkori polgármesteri illetmény havi bruttó összegének 50%-a, közösség, vagy csoport kitüntetése esetén 75%-a.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2) Ha a kitüntető díjban közösség vagy csapat részesül, oklevél és pénzjutalom jár, a csapat, illetve közösség minden tagja oklevelet kap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3) A díj ugyanazon személynek és közösségnek legalább 5 év elteltével adományozható ismételten.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4) A kitüntetések és juttatások költségeinek fedezetét az önkormányzat éves költségvetésében kell biztosítani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8. § 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>(1) A kitüntető oklevél Komárom Város címerével ellátott okirati elismerés, mely röviden feltünteti az elismerni kívánt teljesítményt, rajta Komárom neve. A kitüntető oklevelet a polgármester és a jegyző írja alá.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2) A kitüntetettekről - kitüntetési fajtánként - díszes kivitelű albumban nyilvántartást kell vezetni.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(3) A kitüntetett személyekről és közösségekről a polgármesteri hivatal nyilvántartást vezet, amely tartalmazza a kitüntetettek nevét, foglalkozását, az adományozás évét, és mellékelni kell az adományozásról szóló határozatot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lyba léptető rendelkezése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9. § 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>(1)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Ez a rendelet 2007. október 4-én lép hatályba. Kihirdetéséről Komárom Város Jegyzője a helyben szokásos módon gondoskodik.</w:t>
      </w:r>
    </w:p>
    <w:p>
      <w:pPr>
        <w:pStyle w:val="Normal"/>
        <w:jc w:val="both"/>
        <w:rPr/>
      </w:pPr>
      <w:r>
        <w:rPr/>
        <w:t>(2) Jelen rendelet hatályba lépésével egyidejűleg Komárom Város Képviselő-testületének a Komárom Város közszolgálatáért kitüntetés alapításáról, adományozásának rendjéről, valamint kimagasló közigazgatási szakmai tevékenységek elismeréséről szóló 1995. évi 21. (V. 30.) számú önkormányzati rendelet hatályát ves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Komárom, </w:t>
      </w:r>
      <w:r>
        <w:rPr>
          <w:i/>
        </w:rPr>
        <w:t>2007. október  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/>
          </w:tcPr>
          <w:p>
            <w:pPr>
              <w:pStyle w:val="Heading1"/>
              <w:keepNext w:val="false"/>
              <w:autoSpaceDE w:val="false"/>
              <w:spacing w:before="0" w:after="0"/>
              <w:ind w:firstLine="204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kern w:val="0"/>
                <w:sz w:val="24"/>
                <w:szCs w:val="24"/>
              </w:rPr>
              <w:t>Dr. Szöllősy Ferenc sk.</w:t>
            </w:r>
          </w:p>
        </w:tc>
        <w:tc>
          <w:tcPr>
            <w:tcW w:w="4606" w:type="dxa"/>
            <w:tcBorders/>
          </w:tcPr>
          <w:p>
            <w:pPr>
              <w:pStyle w:val="Heading1"/>
              <w:keepNext w:val="false"/>
              <w:autoSpaceDE w:val="false"/>
              <w:spacing w:before="0" w:after="0"/>
              <w:ind w:firstLine="204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kern w:val="0"/>
                <w:sz w:val="24"/>
                <w:szCs w:val="24"/>
              </w:rPr>
              <w:t>Zatykó János sk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1"/>
              <w:keepNext w:val="false"/>
              <w:autoSpaceDE w:val="false"/>
              <w:spacing w:before="0" w:after="0"/>
              <w:ind w:firstLine="204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jegyző, címzetes főjegyző</w:t>
            </w:r>
          </w:p>
        </w:tc>
        <w:tc>
          <w:tcPr>
            <w:tcW w:w="4606" w:type="dxa"/>
            <w:tcBorders/>
          </w:tcPr>
          <w:p>
            <w:pPr>
              <w:pStyle w:val="Heading1"/>
              <w:keepNext w:val="false"/>
              <w:autoSpaceDE w:val="false"/>
              <w:spacing w:before="0" w:after="0"/>
              <w:ind w:firstLine="204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1"/>
              <w:keepNex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kern w:val="0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Heading1"/>
              <w:keepNext w:val="false"/>
              <w:autoSpaceDE w:val="false"/>
              <w:snapToGrid w:val="false"/>
              <w:spacing w:before="0" w:after="0"/>
              <w:ind w:firstLine="20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38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36:00Z</dcterms:created>
  <dc:creator>borsosne</dc:creator>
  <dc:description/>
  <cp:keywords/>
  <dc:language>en-US</dc:language>
  <cp:lastModifiedBy>borsosne</cp:lastModifiedBy>
  <cp:lastPrinted>2011-06-16T13:01:00Z</cp:lastPrinted>
  <dcterms:modified xsi:type="dcterms:W3CDTF">2011-06-16T12:49:00Z</dcterms:modified>
  <cp:revision>11</cp:revision>
  <dc:subject/>
  <dc:title>Komárom Város Képviselő-testülete</dc:title>
</cp:coreProperties>
</file>