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12.c.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3/2008. (V. 26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nek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08. évi költségvetésének II. negyedévi módosításán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76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76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8. évi költségvetésének II. negyedévi módosításána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ab/>
        <w:t>555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előző évi pénzmaradvány:</w:t>
        <w:tab/>
        <w:tab/>
        <w:tab/>
        <w:t>211 E F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08. évi költségvetésének II. negyedévi módosításána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66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ének II. negyedévi módosításának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8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május 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57:00Z</dcterms:created>
  <dc:creator>TOKODI TIBOR  (informatikus)</dc:creator>
  <dc:description/>
  <dc:language>en-US</dc:language>
  <cp:lastModifiedBy>borsosne</cp:lastModifiedBy>
  <cp:lastPrinted>2008-05-28T09:10:00Z</cp:lastPrinted>
  <dcterms:modified xsi:type="dcterms:W3CDTF">2008-07-10T11:57:00Z</dcterms:modified>
  <cp:revision>2</cp:revision>
  <dc:subject/>
  <dc:title>14</dc:title>
</cp:coreProperties>
</file>