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, tulajdoni lap, átjelentő határozat,BM, APEH adatok, adás-vételi szerződés, gyűjtött ad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sználatbevételi engedél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tulajdoni lap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jelentő 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M, APEH adat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bejelentkezések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gyűjtött adat, bevall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cégközlöny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program, megbízólevél, bevallások, nyilvántartás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izsgálati jkv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határoza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számítógépes nyilvántart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szpénz 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átutalási megbízá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7915" w:dyaOrig="18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5.05pt;height:549.2pt" filled="f" o:ole="">
                  <v:imagedata r:id="rId3" o:title=""/>
                </v:shape>
                <o:OLEObject Type="Embed" ProgID="" ShapeID="ole_rId2" DrawAspect="Content" ObjectID="_1447759313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oportvezető, 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kezel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, csoport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ügyinté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TÁRSHATÓSÁGI, TÁRSOSZTÁLYI ADATOK FOGADÁSA ÉS AZ ADÓELLENŐR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29:00Z</dcterms:created>
  <dc:creator>MEVA</dc:creator>
  <dc:description/>
  <cp:keywords/>
  <dc:language>en-US</dc:language>
  <cp:lastModifiedBy>user1</cp:lastModifiedBy>
  <cp:lastPrinted>2005-04-18T14:38:00Z</cp:lastPrinted>
  <dcterms:modified xsi:type="dcterms:W3CDTF">2010-12-08T07:17:00Z</dcterms:modified>
  <cp:revision>7</cp:revision>
  <dc:subject/>
  <dc:title>DOKUMENTUMOK</dc:title>
</cp:coreProperties>
</file>