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adv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adv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advá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igazolás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adó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adó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vallás, 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átralékos lista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szpénz 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8262" w:dyaOrig="13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2.15pt;height:400.7pt" filled="f" o:ole="">
                  <v:imagedata r:id="rId3" o:title=""/>
                </v:shape>
                <o:OLEObject Type="Embed" ProgID="" ShapeID="ole_rId2" DrawAspect="Content" ObjectID="_1179376104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odavezető, 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, 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9" w:type="dxa"/>
      <w:jc w:val="left"/>
      <w:tblInd w:w="-36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8"/>
      <w:gridCol w:w="4962"/>
      <w:gridCol w:w="2409"/>
    </w:tblGrid>
    <w:tr>
      <w:trPr/>
      <w:tc>
        <w:tcPr>
          <w:tcW w:w="262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AZ ADÓKIVETÉ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/>
          </w:pPr>
          <w:r>
            <w:rPr>
              <w:rFonts w:cs="Arial" w:ascii="Arial" w:hAnsi="Arial"/>
              <w:b/>
              <w:sz w:val="20"/>
            </w:rPr>
            <w:t>MINŐSÉGIRÁNYÍTÁSI ELJÁRÁS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FE – 01/M03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4:47:00Z</dcterms:created>
  <dc:creator>MEVA</dc:creator>
  <dc:description/>
  <dc:language>en-US</dc:language>
  <cp:lastModifiedBy>MEVA</cp:lastModifiedBy>
  <cp:lastPrinted>2005-04-18T14:32:00Z</cp:lastPrinted>
  <dcterms:modified xsi:type="dcterms:W3CDTF">2005-04-18T12:33:00Z</dcterms:modified>
  <cp:revision>6</cp:revision>
  <dc:subject/>
  <dc:title>DOKUMENTUMOK</dc:title>
</cp:coreProperties>
</file>