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lajterhelési díj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onatkozó jogszabályok</w:t>
      </w:r>
    </w:p>
    <w:p>
      <w:pPr>
        <w:pStyle w:val="Normal"/>
        <w:jc w:val="both"/>
        <w:rPr/>
      </w:pPr>
      <w:r>
        <w:rPr/>
        <w:t>Az adózás rendjéről szóló 2003. évi XCII. törvény, a közigazgatási hatósági eljárás és szolgáltatás általános szabályairól szóló 2004. évi CXL. törvény, a környezetterhelési díjról szóló 2003. évi LXXXIX. törvény, és Komárom Város Képviselő-testületének 2004. évi 26. számú (IX.23.)  rendelete a talajterhelési díjjal kapcsolatos szabályok megállap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íjfizetésre kötelezettek azok, akik a közcsatornára nem kötöttek rá.</w:t>
      </w:r>
    </w:p>
    <w:p>
      <w:pPr>
        <w:pStyle w:val="Normal"/>
        <w:jc w:val="both"/>
        <w:rPr/>
      </w:pPr>
      <w:r>
        <w:rPr/>
        <w:t xml:space="preserve">Mentességet élveznek a locsolóórával felszerelt csapok, az építkezésre használt víz, és azon telkek, ahol műszakilag megoldhatatlan a csatornára való rákötés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u w:val="single"/>
        </w:rPr>
        <w:t>adó alapja</w:t>
      </w:r>
      <w:r>
        <w:rPr/>
        <w:t xml:space="preserve"> az ügyfél által felhasznált vízmennyiség. Az önkormányzati rendelet szerinti mentes a vízmennyiség 10 %. </w:t>
      </w:r>
    </w:p>
    <w:p>
      <w:pPr>
        <w:pStyle w:val="Normal"/>
        <w:jc w:val="both"/>
        <w:rPr/>
      </w:pPr>
      <w:r>
        <w:rPr/>
        <w:t xml:space="preserve">A talajterhelési díj </w:t>
      </w:r>
      <w:r>
        <w:rPr>
          <w:u w:val="single"/>
        </w:rPr>
        <w:t>mértéke</w:t>
      </w:r>
      <w:r>
        <w:rPr/>
        <w:t xml:space="preserve"> 180 Ft/ m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használt vízmennyiségről a Vizák Kft. küld adatot a hivatalnak a tárgyévet követő év februárjában.  Ezen adatok alapján a hivatal kiküldi a bevallást az ügyfél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evallás visszaküldésének és befizetésének határideje március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vallási kötelezettség elmulasztása, késedelmes teljesítése esetén az adóhatóság mulasztási bírságot szabhat ki, melynek mértéke magánszemély adózó esetében 200.000 Ft-ig, más adózó esetén 500.000 Ft-ig terjedh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21:00Z</dcterms:created>
  <dc:creator>musiczaniko</dc:creator>
  <dc:description/>
  <cp:keywords/>
  <dc:language>en-US</dc:language>
  <cp:lastModifiedBy>musiczaniko</cp:lastModifiedBy>
  <dcterms:modified xsi:type="dcterms:W3CDTF">2010-12-07T13:34:00Z</dcterms:modified>
  <cp:revision>4</cp:revision>
  <dc:subject/>
  <dc:title>Telekadó</dc:title>
</cp:coreProperties>
</file>