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kad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Vonatkozó jogszabályok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adózás rendjéről szóló 2003. évi XCII. törvény, a helyi adókról szóló 1990. évi C. törvény, a közigazgatási hatósági eljárás és szolgáltatás általános szabályairól szóló 2004. évi CXL. Törvény, Komárom Város Képviselőtestületének 2001. évi 18. számú rendelete a helyi adókró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dóköteles</w:t>
      </w:r>
      <w:r>
        <w:rPr/>
        <w:t xml:space="preserve"> az önkormányzat illetékességi területén lévő ipari, vállalkozási és szolgáltatási célra használt telek.</w:t>
      </w:r>
    </w:p>
    <w:p>
      <w:pPr>
        <w:pStyle w:val="Normal"/>
        <w:rPr/>
      </w:pPr>
      <w:r>
        <w:rPr>
          <w:u w:val="single"/>
        </w:rPr>
        <w:t>Az adó alany</w:t>
      </w:r>
      <w:r>
        <w:rPr/>
        <w:t xml:space="preserve"> az, aki az év első napján a telek tulajdonos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adókötelezettségről az adózónak bevallást kell benyújtani az önkormányzati adóhatósághoz.</w:t>
      </w:r>
    </w:p>
    <w:p>
      <w:pPr>
        <w:pStyle w:val="Normal"/>
        <w:jc w:val="both"/>
        <w:rPr/>
      </w:pPr>
      <w:r>
        <w:rPr/>
        <w:t xml:space="preserve">Az adókötelezettséget érintő változást ( hasznos alapterület módosulás, adásvétel stb.) a következő év első napjától kell figyelembe venni. </w:t>
      </w:r>
      <w:r>
        <w:rPr>
          <w:b/>
        </w:rPr>
        <w:t>Az adózónak az adókötelezettségét érintő változást, annak bekövetkezésétől számított  15 napon belül az önkormányzati adóhatósághoz be kell jelenteni.</w:t>
      </w:r>
    </w:p>
    <w:p>
      <w:pPr>
        <w:pStyle w:val="Normal"/>
        <w:jc w:val="both"/>
        <w:rPr/>
      </w:pPr>
      <w:r>
        <w:rPr/>
        <w:t xml:space="preserve">A bevallás feldolgozását követően határozat készül , ami alapján a fizetéseket teljesíteni kell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hatályos jogszabályok szerint a további években az éves adót két részletben</w:t>
      </w:r>
      <w:r>
        <w:rPr/>
        <w:t>-</w:t>
      </w:r>
      <w:r>
        <w:rPr>
          <w:b/>
        </w:rPr>
        <w:t>minden további értesítés nélkül-március, illetve szeptember 15-ig fizethető meg késedelmi pótlék mentes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Az adó alapja:</w:t>
      </w:r>
      <w:r>
        <w:rPr/>
        <w:t xml:space="preserve"> a telek m2-ben számított terüle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ó évi mértéke:</w:t>
      </w:r>
    </w:p>
    <w:p>
      <w:pPr>
        <w:pStyle w:val="Normal"/>
        <w:jc w:val="both"/>
        <w:rPr/>
      </w:pPr>
      <w:r>
        <w:rPr/>
        <w:t>-az ipari park területén, valamint az un. ÁFOR bekötő út és a város keleti közigazgatási területe határáig húzódó területeken 200 Ft/nm,</w:t>
      </w:r>
    </w:p>
    <w:p>
      <w:pPr>
        <w:pStyle w:val="Normal"/>
        <w:jc w:val="both"/>
        <w:rPr/>
      </w:pPr>
      <w:r>
        <w:rPr/>
        <w:t xml:space="preserve">- a város egyéb területein 100 Ft/nm az adó nagyság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kadó bevallás letölthető honlapun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vallási kötelezettség elmulasztása, késedelmes teljesítése esetén az adóhatóság mulasztási bírságot szabhat ki, melynek mértéke magánszemély adózó esetében 200.000 Ft-ig, más adózó esetén 500.000 Ft-ig 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5:00Z</dcterms:created>
  <dc:creator>musiczaniko</dc:creator>
  <dc:description/>
  <cp:keywords/>
  <dc:language>en-US</dc:language>
  <cp:lastModifiedBy>musiczaniko</cp:lastModifiedBy>
  <dcterms:modified xsi:type="dcterms:W3CDTF">2010-12-07T09:49:00Z</dcterms:modified>
  <cp:revision>1</cp:revision>
  <dc:subject/>
  <dc:title>Telekadó</dc:title>
</cp:coreProperties>
</file>