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PARI TEVÉKENYSÉG VÉGZŐJÉNEK SZEMÉLYÉBEN TÖRTÉNŐ VÁLTOZÁS, JOGUTÓDLÁS IGAZOLÁS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t>A telepengedély, illetve a telep létesítésének bejelentése alapján gyakorolható egyes termelő és egyes szolgáltató tevékenységekről, valamint a telepengedélyezés rendjéről és a bejelentés szabályairól szóló 358/2008. (XII. 31.)Korm. rendelet 9.§ (3) bekezdése alapján bejelentjük, hogy változatlan ipari tevékenységekkel, az alábbi telephelyen a tevékenység végzőjének személyében történő változás, illetve jogutódlás törté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ep nyilvántartási száma: …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elephely címe: ………………………………..….</w:t>
      </w:r>
      <w:r>
        <w:rPr/>
        <w:t xml:space="preserve">, …………………………………. ut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 xml:space="preserve">.… házszám: …………………….………fsz/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Előző üzemeltető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e: 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zékhelye: 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j üzemeltető, jogutód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eve: 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zékhelye: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          …………………………………….,  ……………….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: Az előző üzemeltető nevére szóló telepengedély eredeti példány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                     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rábbi üzemeltető cégszerű aláírása                        új üzemeltető cégszerű aláír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1:00Z</dcterms:created>
  <dc:creator>szucshajnalka</dc:creator>
  <dc:description/>
  <dc:language>en-US</dc:language>
  <cp:lastModifiedBy>szucshajnalka</cp:lastModifiedBy>
  <dcterms:modified xsi:type="dcterms:W3CDTF">2010-12-07T13:53:00Z</dcterms:modified>
  <cp:revision>4</cp:revision>
  <dc:subject/>
  <dc:title/>
</cp:coreProperties>
</file>