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 sz. mellékle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ábolna Város Önkormányzat engedélyezett létszámkerete é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ényleges foglalkoztatás alakulása 2008. év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520"/>
        <w:gridCol w:w="244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tézmé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ngedélyezett létszámkere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glalkoztatottak száma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gármesteri Hiva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Gondozási Közp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Isk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oda és Bölcső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nyvtár, Művelődési és Sportközp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8:00Z</dcterms:created>
  <dc:creator>DELL</dc:creator>
  <dc:description/>
  <dc:language>en-US</dc:language>
  <cp:lastModifiedBy>-</cp:lastModifiedBy>
  <cp:lastPrinted>2008-04-02T17:06:00Z</cp:lastPrinted>
  <dcterms:modified xsi:type="dcterms:W3CDTF">2009-03-29T20:14:00Z</dcterms:modified>
  <cp:revision>5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81777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Farkas Helga</vt:lpwstr>
  </property>
  <property fmtid="{D5CDD505-2E9C-101B-9397-08002B2CF9AE}" pid="5" name="_EmailSubject">
    <vt:lpwstr/>
  </property>
  <property fmtid="{D5CDD505-2E9C-101B-9397-08002B2CF9AE}" pid="6" name="_PreviousAdHocReviewCycleID">
    <vt:r8>-810843375</vt:r8>
  </property>
  <property fmtid="{D5CDD505-2E9C-101B-9397-08002B2CF9AE}" pid="7" name="_ReviewingToolsShownOnce">
    <vt:lpwstr/>
  </property>
</Properties>
</file>