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M É R L E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ábolna Város Önkormányzat</w:t>
      </w:r>
    </w:p>
    <w:p>
      <w:pPr>
        <w:pStyle w:val="Normal"/>
        <w:jc w:val="center"/>
        <w:rPr/>
      </w:pPr>
      <w:r>
        <w:rPr>
          <w:b/>
          <w:bCs/>
          <w:sz w:val="28"/>
        </w:rPr>
        <w:t>2008. évi beszámolój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Ezer forintban</w:t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8"/>
        <w:gridCol w:w="1417"/>
        <w:gridCol w:w="4536"/>
        <w:gridCol w:w="1276"/>
        <w:gridCol w:w="1276"/>
      </w:tblGrid>
      <w:tr>
        <w:trPr/>
        <w:tc>
          <w:tcPr>
            <w:tcW w:w="1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                                                </w:t>
            </w:r>
            <w:r>
              <w:rPr>
                <w:b/>
                <w:bCs/>
                <w:sz w:val="20"/>
              </w:rPr>
              <w:t>állományi érték                                                                                                 állományi érté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szközö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rgy é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r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tárgy év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apítás átszervezés aktivált érté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uló tő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1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1 67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ísérleti fejlesztés aktivált érté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őkeváltoz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7" w:hanging="457"/>
              <w:jc w:val="right"/>
              <w:rPr>
                <w:sz w:val="20"/>
              </w:rPr>
            </w:pPr>
            <w:r>
              <w:rPr>
                <w:sz w:val="20"/>
              </w:rPr>
              <w:t>2 174 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7" w:hanging="457"/>
              <w:jc w:val="right"/>
              <w:rPr>
                <w:sz w:val="20"/>
              </w:rPr>
            </w:pPr>
            <w:r>
              <w:rPr>
                <w:sz w:val="20"/>
              </w:rPr>
              <w:t>2 222 04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gyon értékű jog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rtékesítési tartalé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zellemi termék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SAJÁT TŐKE 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 506 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 553 71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at.jav. adott elől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tségvetési tartalék elszámo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17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ateriális javak értékhelyesbí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árgyévi költségvetési tartalé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17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mmateriális jav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6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őző évek költségvetési tartalék elszámo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atlanok és kapcsolódó vagyoni  ért. jog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250 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80 0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öltségvetési pénzmaradvá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pek, berendezések, felszerel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1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ási megtakarí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rmű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ételi lemarad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enyészálla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lőirányzat-maradvá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házások, felújí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 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 4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öltségvetési tartalékok 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 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 17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h.-ra adott elől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Vállalkozási tartalék elszámolá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Állami készletek, tartalék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rgyévi vállalk-i tart. elszá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rgyi eszközök értékhelyesbí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őző évi vállk-i tartalék elszá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árgyi eszközök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351 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83 3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lalk-i tev. eredmény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gyéb tartós részesed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96 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66 9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lalk.tev.kiadási megtakar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tós hit. visz. megtest. értékpapí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l.tev.bevételi lemarad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tósan adott kölcsö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Vállalkozási tartalékok 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sszú lejáratú bankbeté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ARTALÉKOK 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2 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7 17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gyéb hosszú lejárartú követel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 lejáratra kapott kölcsönö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ekt. pénzeszk. értékhelyesbí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tozás fejlesztési célú kötvénykibocsátásbó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fektetett pü-i eszközök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97 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66 9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tozás működési célú kötvénykibocsátásbó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zemeltetésre, kezelésre átadott eszközö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8 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8 0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ruházási és fejlesztési hite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 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 35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cesszióba adott eszközö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célú hosszú lejáratú hite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agyonkezelésbe adott eszközö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b hosszú lejáratú kötelezett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gyonkezelésbe vett eszközö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sszú lejáratú kötelezettségek 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1 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 35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zem. kez. át. eszk. értékhelyesbí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övid lejáratú kölcsönö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Üzem.-re,kezelésbe,koncesszióba adott,vagyonkez. vett eszk. öss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227 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8 0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övid lejáratú hite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BEFEKTETETT ESZKÖZÖK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 779 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753 0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ötelezettségek áruszállításból (szállí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3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ag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rgyévi szállítói kötelezett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ejezetlen termelés és félkész termék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rgyévet követő szállítói kötelezett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78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övendék-, hízó ál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b rövid lejáratú kötelezett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 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 90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sztermék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tótartoz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uk, közvetített szolgál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vállalókkal szembeni kötelezett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v. fejében átvett eszközö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tségvetéssel szembeni kötelezett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észletek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arűzési adó feltöltés miatti kötelezett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61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övetelés áruszállításból (vevő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yi adó túlfize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99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ó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2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közi tám.progr. miatti kötelezett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övid lejáratú kölcsö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mogatási progr. előlege miatti kötelezett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b követel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álytalan kifizetések miatti kötelezett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ölcsönből mérlegford. követő évbeni rész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rancia és kezességváll.-ból származó köte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b hosszú lejár.köv.-ből köv. évbeni rész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 lejáratra kapott kölcsön köv. évi törle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mzetközi tám. progr. miatti követelé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halm.célú kötvény kibocs. szárm. tartoz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mogatási program elől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célú kötvény kibocs. tartozás tör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mogatási progr. szab.kifiz.miatti követel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házási hitel köv. évet terh. törl. részl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28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r. és kezességváll. származó követel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. célú hosszú lejár. hitel köv. évi törle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övetelések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1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b hosszú lejáratú kötelezett. köv.évi.tör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b részesed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rgyévet terhelő rövid lejáratú kötelezett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gatási célú értékpapí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árgyévet követő évet terh. egyéb rövid lejár k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rtékpapírok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b különféle kötelezett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énztár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övid lejáratú kö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 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 74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tségvetési bankszám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 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5 4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tgv-i passzív függő elszámol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48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számolási számlá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tgv-i passzív átfutó elszámol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gen pénzeszközö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tgv-i passzív kiegyenlítő elszámol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énzeszközök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 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5 4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tgv-en kivüli passzív pénzügyi elszámol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tvg-i aktív függ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tgv-en kivüli letéti elszámol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tvg-i aktív átfut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7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közi támogatási progr.deviza elszámo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tgv-i aktív kiegyenlít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gyéb passzív pénzügyi elszám. 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48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tgv-en kívüli aktí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ÖTELEZETTSÉGEK 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96 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34 57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yéb aktív pénzügyi elszám.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2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ORGÓESZKÖZÖK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5 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2 4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SZKÖZÖK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 854 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805 4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FORRÁSOK 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 854 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805 46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6838" w:h="23811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9. sz. mellékle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9:24:00Z</dcterms:created>
  <dc:creator>Molnár Beáta</dc:creator>
  <dc:description/>
  <dc:language>en-US</dc:language>
  <cp:lastModifiedBy>DELL</cp:lastModifiedBy>
  <cp:lastPrinted>2008-04-03T10:42:00Z</cp:lastPrinted>
  <dcterms:modified xsi:type="dcterms:W3CDTF">2009-03-25T14:11:00Z</dcterms:modified>
  <cp:revision>3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4909246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Farkas Helga</vt:lpwstr>
  </property>
  <property fmtid="{D5CDD505-2E9C-101B-9397-08002B2CF9AE}" pid="5" name="_EmailSubject">
    <vt:lpwstr/>
  </property>
  <property fmtid="{D5CDD505-2E9C-101B-9397-08002B2CF9AE}" pid="6" name="_PreviousAdHocReviewCycleID">
    <vt:r8>1670554199</vt:r8>
  </property>
  <property fmtid="{D5CDD505-2E9C-101B-9397-08002B2CF9AE}" pid="7" name="_ReviewingToolsShownOnce">
    <vt:lpwstr/>
  </property>
</Properties>
</file>