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8. sz. mellék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helyi rendelettel szabályozott és törvényi előírásokból</w:t>
      </w:r>
    </w:p>
    <w:p>
      <w:pPr>
        <w:pStyle w:val="Normal"/>
        <w:jc w:val="center"/>
        <w:rPr/>
      </w:pPr>
      <w:r>
        <w:rPr>
          <w:b/>
          <w:bCs/>
          <w:sz w:val="28"/>
        </w:rPr>
        <w:t>származott bevételi kiesések (közvetett támogatások) kimutatása 2008. évben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zer Ft-ban</w:t>
      </w:r>
    </w:p>
    <w:p>
      <w:pPr>
        <w:pStyle w:val="Normal"/>
        <w:jc w:val="right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559"/>
        <w:gridCol w:w="1560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vételi kiesés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átottak térítési díjának, illetve kártérítésének méltányossági alapon történő elengedésének össze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Általános Isko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Városi Óvoda és Bölcső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704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777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218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15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068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kosság részére lakásépítéshez, lakásfelújításhoz nyújtott kölcsönök elengedésének össze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lyi adónál, gépjárműadónál biztosított kedvezmény, mentesség összege adónemenké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parűzési ad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vállalkozók kommunális adó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építményad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épjármű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9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3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13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lyiségek, eszközök hasznosításából származó bevételből nyújtott kedvezmény, mentesség össze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 nyújtott kedvezmény vagy kölcsön elengedésének össze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 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 7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0:00Z</dcterms:created>
  <dc:creator>Molnár Beáta</dc:creator>
  <dc:description/>
  <dc:language>en-US</dc:language>
  <cp:lastModifiedBy>-</cp:lastModifiedBy>
  <cp:lastPrinted>2007-01-31T14:26:00Z</cp:lastPrinted>
  <dcterms:modified xsi:type="dcterms:W3CDTF">2009-03-29T20:26:00Z</dcterms:modified>
  <cp:revision>7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8425011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Költségvetés</vt:lpwstr>
  </property>
  <property fmtid="{D5CDD505-2E9C-101B-9397-08002B2CF9AE}" pid="6" name="_ReviewingToolsShownOnce">
    <vt:lpwstr/>
  </property>
</Properties>
</file>