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ábolna Város Önkormányzat Képviselő-testületén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1/2009. (V. 28.) számú rende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az Önkormányzat 1/2009. (II.12.) és a 8/2009. (IV.23.) számú rendeletének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a továbbiakban: Rendelet) módosításáról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Bábolna Város Önkormányzat Képviselő</w:t>
        <w:softHyphen/>
        <w:t>-testülete az államháztartásról szóló 1992. évi XXXVIII. tv. 65. §. (1) bekezdése és a 74. § alapján a 1/2009. (II. 12.) és a 8/2009. (IV. 23.) számú rendeletét az alábbiak szerint módosítja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rendelet 3. §.a az alábbiak szerint változik:</w:t>
      </w:r>
    </w:p>
    <w:p>
      <w:pPr>
        <w:pStyle w:val="Normal"/>
        <w:rPr/>
      </w:pPr>
      <w:r>
        <w:rPr>
          <w:sz w:val="26"/>
          <w:szCs w:val="26"/>
        </w:rPr>
        <w:t>(1). A Képviselő-testület a rendelet 1. és 1.a. melléklete szeri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6"/>
          <w:szCs w:val="26"/>
        </w:rPr>
        <w:t>az Önkormányzat 2009. évi költségvetési kiadásainak fedezetéül szolgáló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bevételek fő összegét </w:t>
      </w:r>
    </w:p>
    <w:p>
      <w:pPr>
        <w:pStyle w:val="Normal"/>
        <w:ind w:left="720" w:hanging="0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(tárgyévi költségvetési bevételekkel egyezően)              638.974 e Ft-ban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ebből: a felhalmozási célú bevétel:                                               56.948 e Ft-ban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a működési célú bevétel:                                                  582.026 e Ft-ban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állapítja meg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az Önkormányzat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összes kiadását:                                                                        668.974 e Ft-ban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>ezen belül költségvetési kiadását:                                           646.446 e Ft-ban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ebből: a felhalmozási célú kiadások:                                            45.052 e Ft-ban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a működési célú kiadások:                                               601.394 e Ft-ban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hagyja jóvá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z a rendelet 2009. május 28. napján lép hatályb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Kocsis Gábor                                                                                  dr. Horváth Klára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jegyző                                                                                               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36:00Z</dcterms:created>
  <dc:creator>DELL</dc:creator>
  <dc:description/>
  <cp:keywords/>
  <dc:language>en-US</dc:language>
  <cp:lastModifiedBy>-</cp:lastModifiedBy>
  <cp:lastPrinted>2009-05-28T13:36:00Z</cp:lastPrinted>
  <dcterms:modified xsi:type="dcterms:W3CDTF">2009-05-29T06:29:00Z</dcterms:modified>
  <cp:revision>3</cp:revision>
  <dc:subject/>
  <dc:title>Bábolna Város Önkormányzat Képviselő-testületén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1924126</vt:r8>
  </property>
  <property fmtid="{D5CDD505-2E9C-101B-9397-08002B2CF9AE}" pid="3" name="_AuthorEmail">
    <vt:lpwstr>penzugy2@babolna.hu</vt:lpwstr>
  </property>
  <property fmtid="{D5CDD505-2E9C-101B-9397-08002B2CF9AE}" pid="4" name="_AuthorEmailDisplayName">
    <vt:lpwstr>Tavasziné Horváth Ilo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