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Képviselő-testület 2009. május 28-i ülésér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Tárgy: </w:t>
      </w:r>
      <w:r>
        <w:rPr>
          <w:sz w:val="26"/>
          <w:szCs w:val="26"/>
        </w:rPr>
        <w:t>a 1/2009.(II.12.) és a 8/2009. (IV.23.) számú költségvetési rendelet módosítás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i döntés értelmében az önkormányzat pályázatot nyújt be a Közép-Dunántúli Regionális Fejlesztési Tanács által meghirdetett 2009. évi decentralizált önkormányzati fejlesztési és területfejlesztési célú pályázatok: „Önkormányzati fejlesztések támogatása területi kötöttség nélkül (CÉDE)” pályázati lehetőségek keretében a Szabadidőközpont felújít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pályázat mellékletét képezi a költségvetési rendelet, melyben szerepeltetni kell a saját forrás összegét, mely projektünk esetében 9.792 E F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vel az önkormányzat hatályos költségvetési rendelete nem tartalmazza a Szabadidőközpont felújítását, ezért a rendelet módosítására van szüksé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Rendelet 3. számú mellékletében a felújítások között jelenítjük meg a Szabadidőközpont felújítása soron a tervezett felújítás önerőként biztosított 9.792 E Ft-os összeg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Bevételi forrásként az építményadó többlet bevétele szolgál, melynek változását a Rendelet 2. számú mellékletén átvezettün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Rendelet 1., és 1/a mellékletén az érintett bevételi és kiadási sorok módosításra került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épviselő-testület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érem, hogy a költségvetési rendelet módosítását a mellékletek szerint fogadja el. </w:t>
      </w:r>
    </w:p>
    <w:p>
      <w:pPr>
        <w:pStyle w:val="Normal"/>
        <w:jc w:val="both"/>
        <w:rPr/>
      </w:pPr>
      <w:r>
        <w:rPr>
          <w:sz w:val="26"/>
          <w:szCs w:val="26"/>
        </w:rPr>
        <w:t>A 2009. évi költségvetés fő összege a rendeletmódosítás után 668.974 E forintra változi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ábolna, 2009. május 27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</w:t>
      </w:r>
      <w:r>
        <w:rPr>
          <w:b/>
          <w:sz w:val="26"/>
          <w:szCs w:val="26"/>
        </w:rPr>
        <w:t>dr. Horváth Klára s.k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polgármester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36:00Z</dcterms:created>
  <dc:creator>DELL</dc:creator>
  <dc:description/>
  <cp:keywords/>
  <dc:language>en-US</dc:language>
  <cp:lastModifiedBy>-</cp:lastModifiedBy>
  <cp:lastPrinted>2009-05-28T13:35:00Z</cp:lastPrinted>
  <dcterms:modified xsi:type="dcterms:W3CDTF">2009-05-28T11:36:00Z</dcterms:modified>
  <cp:revision>2</cp:revision>
  <dc:subject/>
  <dc:title>Előterjesz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4683602</vt:r8>
  </property>
  <property fmtid="{D5CDD505-2E9C-101B-9397-08002B2CF9AE}" pid="3" name="_AuthorEmail">
    <vt:lpwstr>penzugy2@babolna.hu</vt:lpwstr>
  </property>
  <property fmtid="{D5CDD505-2E9C-101B-9397-08002B2CF9AE}" pid="4" name="_AuthorEmailDisplayName">
    <vt:lpwstr>Tavasziné Horváth Ilo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