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a Képviselő-testület 2011. július 28-i ülés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   </w:t>
      </w:r>
      <w:r>
        <w:rPr/>
        <w:t>a 3/2011.(II.10.) és a 9/2011.(V.26.) számú költségvetési rendelet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i előírásoknak megfelelően az első félévi zárási munkálatokhoz szükséges az  előirányzat-változások átvezetése a bevételi és kiadási előirányzatok között.</w:t>
      </w:r>
    </w:p>
    <w:p>
      <w:pPr>
        <w:pStyle w:val="Normal"/>
        <w:jc w:val="both"/>
        <w:rPr/>
      </w:pPr>
      <w:r>
        <w:rPr/>
        <w:t>Az eltelt időszakban hozott képviselő-testületi határozatok pénzügyi vonzatát, az uniós fejlesztésekhez kapcsolódó támogatások és a Magyar Államkincstártól átvett pénzeszközök változását vezettük át a költségvetési rendeletünkön és annak melléklete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) A közreműködő szervezet ebben az évben a folyamatban lévő fejlesztésekhez alábbi   támogatásokat folyósította összesen 98.374 E Ft összegben. A bevételi és kiadási előirányzatok növelése indokol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skolai TÁMOP pályázathoz                                            9.831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ponti tér (CBA) felújításához                                     16.729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ókai-Erzsébet utca felújításához                                     54.58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ivatal akadálymentesítéséhez                                              82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 utca csapadékvíz elvezetési munkálataihoz                      16.414 E F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) Az első negyedévet követően az alábbi segélyekre érkezett támogatás a Kincstártól, mely a bevételek előirányzatát  1.824 E Ft-tal növeli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A kiadási előirányzatokat az alábbi kiadásnemeknek megfelelően indokolt emel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szeres szociális segélyre                                                                        294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polási díjra és annak járulékára                                                                   747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őskorúak járadékára                                                                                      48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rpótló juttatásra (rendelkezésre állási támogatás helyett)                          564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kásfenntartási támogatásra                                                                         171 E Ft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360"/>
        <w:jc w:val="both"/>
        <w:rPr/>
      </w:pPr>
      <w:r>
        <w:rPr/>
        <w:t>3.) Központosított támogatásként, könyvtári érdekeltségnövelő támogatás jogcímen 192.000 Ft érkezett, a könyvtár dologi kiadásainak előirányzatát kell ezzel az összeggel növeln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) A költségvetési szerveknél foglalkoztatottak 2011. évi kompenzációja keretében 2.292 E Ft többletforrás biztosít előirányzatot az illetményekre és annak járulékaira.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081"/>
        <w:gridCol w:w="25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ézmény megnevezés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lletmény (E Ft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árulék (E Ft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i Hivatal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 és Bölcsőd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szolgáltatási Közpon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velődési és Sportintézmény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) Működési célú támogatásértékű bevételként az alábbi jogcímen érkezett támogatá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ügyi központtól a közmunkások bérének és járuléknak támogatására 806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ermektartásdíj megelőlegezésére 56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zgáskorlátozottak támogatására 87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thonteremtési támogatásra 1.71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épszámlálási feladatok lebonyolításához 1.438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ügyi központtól óvodai alkalmazott béréhez, járulékához 13 E F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z elmúlt időszakban a képviselő-testületi üléseken több határozat született, melynek pénzügyi vonzata is volt. E döntéseket a következő pontokban foglaltuk össze. A kiadási előirányzatokra a többletbevételek előirányzata biztosít forrást.</w:t>
      </w:r>
    </w:p>
    <w:p>
      <w:pPr>
        <w:pStyle w:val="Normal"/>
        <w:ind w:left="360" w:hanging="360"/>
        <w:jc w:val="both"/>
        <w:rPr/>
      </w:pPr>
      <w:r>
        <w:rPr/>
        <w:t>a.) A képviselő-testület az 59/2011.(V.26.) számú határozatával hagyta jóvá a pénzügyi és településfejlesztési bizottság alábbi határozatá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0/2011.(V.18.) – Fürdő tanulmányterv készítésére                                  4.938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7/2011.(V.18.) – utcanév táblák kihelyezésére                                           125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) A május havi képviselő-testületi ülésen az alábbi határozatokat hozta a testüle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57/2011.(V.26.) határozattal a rendezési terv módosítását az általános tartalékkeret terhére 306 E Ft összegbe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58/2011.(V.26.) számú testületi határozatban a buszmegálló felújítási pótmunkákra 810 E Ft-ot a többletbevételek terhé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c.) A 73/2011.(VI.30.) számú képviselő-testületi határozatban a képviselők a pénzügyi és településfejlesztési bizottság határozatait erősítették me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11/2011.(VI.23.) – a KEM Közoktatásáért közalapítványnak 50 E Ft átadását az általános tartalékkeret terhé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18/2011.(VI.23.) – a közterület-gondozás többletkiadásainak fedezetére 10.970 E Ft-ot a többletbevételek terhé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23/2011.(VI.23.) – a tekepálya felújítására 599 E Ft-ot a többletbevételek terhé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jelzett változások a Rendelet mellékleteit képező táblázatokon átvezetésre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érem, hogy a költségvetési rendelet módosítását a mellékletek szerint fogadja el. </w:t>
      </w:r>
    </w:p>
    <w:p>
      <w:pPr>
        <w:pStyle w:val="Normal"/>
        <w:jc w:val="both"/>
        <w:rPr/>
      </w:pPr>
      <w:r>
        <w:rPr/>
        <w:t xml:space="preserve">A 2011. évi költségvetés fő összege a rendeletmódosítás után </w:t>
      </w:r>
      <w:r>
        <w:rPr>
          <w:b/>
        </w:rPr>
        <w:t>836 millió 496 ezer</w:t>
      </w:r>
      <w:r>
        <w:rPr/>
        <w:t xml:space="preserve"> forintra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Bábolna, 2011. július 25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dr. Horváth Klára s.k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polgármester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7:00Z</dcterms:created>
  <dc:creator>DELL</dc:creator>
  <dc:description/>
  <cp:keywords/>
  <dc:language>en-US</dc:language>
  <cp:lastModifiedBy>-</cp:lastModifiedBy>
  <cp:lastPrinted>2011-07-08T11:51:00Z</cp:lastPrinted>
  <dcterms:modified xsi:type="dcterms:W3CDTF">2011-07-25T10:27:00Z</dcterms:modified>
  <cp:revision>2</cp:revision>
  <dc:subject/>
  <dc:title>Előterjesztés</dc:title>
</cp:coreProperties>
</file>