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2"/>
        <w:gridCol w:w="1134"/>
        <w:gridCol w:w="1134"/>
        <w:gridCol w:w="1134"/>
      </w:tblGrid>
      <w:tr>
        <w:trPr>
          <w:trHeight w:val="285" w:hRule="atLeast"/>
        </w:trPr>
        <w:tc>
          <w:tcPr>
            <w:tcW w:w="866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1/a. melléklet a 9/2011.(V.26.) rendelettel módosított 3/2011.(II.10.) önkormányzati rendelethe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66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működési és fejlesztési célú bevételek és kiadások</w:t>
            </w:r>
          </w:p>
        </w:tc>
      </w:tr>
      <w:tr>
        <w:trPr>
          <w:trHeight w:val="285" w:hRule="atLeast"/>
        </w:trPr>
        <w:tc>
          <w:tcPr>
            <w:tcW w:w="866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őirányzatának 2011. évi változása</w:t>
            </w:r>
          </w:p>
        </w:tc>
      </w:tr>
      <w:tr>
        <w:trPr>
          <w:trHeight w:val="285" w:hRule="atLeast"/>
        </w:trPr>
        <w:tc>
          <w:tcPr>
            <w:tcW w:w="86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  <w:t>Ezer forintban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Ssz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Megnevezé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eredet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módosított</w:t>
            </w:r>
          </w:p>
          <w:p>
            <w:pPr>
              <w:pStyle w:val="Normal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módosítási javaslat</w:t>
            </w:r>
          </w:p>
        </w:tc>
      </w:tr>
      <w:tr>
        <w:trPr>
          <w:trHeight w:val="238" w:hRule="atLeast"/>
        </w:trPr>
        <w:tc>
          <w:tcPr>
            <w:tcW w:w="5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I. Működési célú bevételek és kiadások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18"/>
                <w:szCs w:val="18"/>
              </w:rPr>
              <w:t>Intézményi működési bevétel, levonva a felhalmozási ÁFA visszatérülések, értékesített tárgyi eszközök és immateriális javak ÁFA-j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9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18"/>
                <w:szCs w:val="18"/>
              </w:rPr>
              <w:t>Önkormányzat sajátos működési bevéteke, levonva a kommunális adó (ha fejlesztési célra vetették k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0 12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5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3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18"/>
                <w:szCs w:val="18"/>
              </w:rPr>
              <w:t>Önkormányzat költségvetési támogatása (fejlesztéci célú nélkül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9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2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4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Támogatás értékű működési bevét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4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5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18"/>
                <w:szCs w:val="18"/>
              </w:rPr>
              <w:t>Működési célú hit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6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Működési célú előző évi pénzmaradvá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6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  <w:szCs w:val="18"/>
              </w:rPr>
              <w:t>7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  <w:szCs w:val="18"/>
              </w:rPr>
              <w:t>Működési célú bevételek összese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98 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17 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53 21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8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zemélyi juttatáso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4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8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92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9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Munkaadókat terhelő járuléko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4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0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ologi kiadáso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9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1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Támogatás értékű működési kiad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2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18"/>
                <w:szCs w:val="18"/>
              </w:rPr>
              <w:t>Műk. célú pénzeszköz átadás államháztartáson kívülr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3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Önkormányzat által folyósított ellát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4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18"/>
                <w:szCs w:val="18"/>
              </w:rPr>
              <w:t>Ellátottak pénzbeli juttatás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5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Tartaléko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  <w:szCs w:val="18"/>
              </w:rPr>
              <w:t>16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  <w:szCs w:val="18"/>
              </w:rPr>
              <w:t>Működési célú kiadások összesen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71 5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591 02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21 14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II. Felhalmozási célú bevételek és kiadáso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7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18"/>
                <w:szCs w:val="18"/>
              </w:rPr>
              <w:t>Önkormányzati felhalmozási és tőke jellegű bevét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8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Kommunális adó (ha fejlesztési célra vetették k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9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18"/>
                <w:szCs w:val="18"/>
              </w:rPr>
              <w:t>Önkormányzati költségvetési támogatás fejlesztési célr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0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Támogatás értékű felhalmozási bevét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1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Felhalmozási célú hit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2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énzmaradvány felhalmozási célr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7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7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  <w:szCs w:val="18"/>
              </w:rPr>
              <w:t>23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  <w:szCs w:val="18"/>
              </w:rPr>
              <w:t>Felhalmozási célú bevételek összesen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3 9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4 7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83 27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4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Felhalmozási kiadások (ÁFÁ-val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5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Felújítási kiadások (ÁFÁ-val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93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6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18"/>
                <w:szCs w:val="18"/>
              </w:rPr>
              <w:t>Felhalmozási célú pénzeszköz átadás államháztartáson kívülr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7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Felhalmozási célú hitel (kötvény) és kamatának visszafizeté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8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Tartaléko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  <w:szCs w:val="18"/>
              </w:rPr>
              <w:t>29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  <w:szCs w:val="18"/>
              </w:rPr>
              <w:t>Felhalmozási célú kiadások összesen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100 4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1 2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5 3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30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Önkormányzat bevételei összesen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 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 2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 4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31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Önkormányzat kiadásai összesen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 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 2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 49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24:00Z</dcterms:created>
  <dc:creator>SZILVI</dc:creator>
  <dc:description/>
  <cp:keywords/>
  <dc:language>en-US</dc:language>
  <cp:lastModifiedBy>-</cp:lastModifiedBy>
  <cp:lastPrinted>2011-07-08T10:06:00Z</cp:lastPrinted>
  <dcterms:modified xsi:type="dcterms:W3CDTF">2011-07-25T10:24:00Z</dcterms:modified>
  <cp:revision>2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8731266</vt:r8>
  </property>
  <property fmtid="{D5CDD505-2E9C-101B-9397-08002B2CF9AE}" pid="3" name="_AuthorEmail">
    <vt:lpwstr>adminisztracio@babolna.hu</vt:lpwstr>
  </property>
  <property fmtid="{D5CDD505-2E9C-101B-9397-08002B2CF9AE}" pid="4" name="_AuthorEmailDisplayName">
    <vt:lpwstr>Molnár Beáta</vt:lpwstr>
  </property>
  <property fmtid="{D5CDD505-2E9C-101B-9397-08002B2CF9AE}" pid="5" name="_EmailSubject">
    <vt:lpwstr>Költségvetés</vt:lpwstr>
  </property>
  <property fmtid="{D5CDD505-2E9C-101B-9397-08002B2CF9AE}" pid="6" name="_ReviewingToolsShownOnce">
    <vt:lpwstr/>
  </property>
</Properties>
</file>