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  <w:t>Szám: KP/4284-12/2024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4.</w:t>
      </w:r>
      <w:r>
        <w:rPr>
          <w:rFonts w:eastAsia="CG Times;Times New Roman" w:cs="CG Times;Times New Roman" w:ascii="CG Times;Times New Roman" w:hAnsi="CG Times;Times New Roman"/>
        </w:rPr>
        <w:t xml:space="preserve"> május 22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9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ázasságkötő 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zatmá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Zsuzsann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gazdasá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ezet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Udvardi Katalin, főkönyvel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Árvai Karin, pénzügyi ügyintéz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2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 Hiányzik Oláh Krisztián képviselő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Beszámoló a Komáromi Roma Nemzetiségi Önkormányzat 2023. évi költségvetésének végrehajtásáról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A Komáromi Roma Nemzetiségi Önkormányzat 2024. évi költségvetésének módosítása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Egyéb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9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 május 22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bookmarkStart w:id="0" w:name="_Hlk159500051"/>
      <w:bookmarkEnd w:id="0"/>
      <w:r>
        <w:rPr>
          <w:b/>
          <w:bCs/>
        </w:rPr>
        <w:t xml:space="preserve">Beszámoló a Komáromi Roma Nemzetiségi Önkormányzat </w:t>
      </w:r>
      <w:bookmarkStart w:id="1" w:name="_Hlk167367546"/>
      <w:r>
        <w:rPr>
          <w:b/>
          <w:bCs/>
        </w:rPr>
        <w:t>2023. évi költségvetésének végrehajtásáról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bookmarkStart w:id="2" w:name="_Hlk159500051"/>
      <w:bookmarkEnd w:id="2"/>
      <w:bookmarkEnd w:id="1"/>
      <w:r>
        <w:rPr>
          <w:b/>
          <w:bCs/>
        </w:rPr>
        <w:t>A Komáromi Roma Nemzetiségi Önkormányzat 2024. évi költségvetésének módosítása</w:t>
      </w:r>
      <w:bookmarkStart w:id="3" w:name="_Hlk159500163"/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bookmarkEnd w:id="3"/>
      <w:r>
        <w:rPr>
          <w:b/>
          <w:bCs/>
        </w:rPr>
        <w:t xml:space="preserve">Egyéb 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lompár Ervi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0/</w:t>
      </w:r>
      <w:r>
        <w:rPr>
          <w:rFonts w:cs="CG Times;Times New Roman" w:ascii="CG Times;Times New Roman" w:hAnsi="CG Times;Times New Roman"/>
          <w:b/>
          <w:bCs/>
          <w:u w:val="single"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284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4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május 22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lompár Ervi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i/>
          <w:i/>
          <w:iCs/>
        </w:rPr>
      </w:pPr>
      <w:r>
        <w:rPr>
          <w:rFonts w:eastAsia="CG Times;Times New Roman"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5"/>
        </w:numPr>
        <w:suppressAutoHyphens w:val="false"/>
        <w:ind w:left="993" w:hanging="426"/>
        <w:jc w:val="both"/>
        <w:rPr>
          <w:b/>
          <w:b/>
          <w:bCs/>
          <w:u w:val="single"/>
        </w:rPr>
      </w:pPr>
      <w:bookmarkStart w:id="4" w:name="_Hlk159568890"/>
      <w:bookmarkEnd w:id="4"/>
      <w:r>
        <w:rPr>
          <w:b/>
          <w:bCs/>
          <w:u w:val="single"/>
        </w:rPr>
        <w:t>Beszámoló a Komáromi Roma Nemzetiségi Önkormányzat 2023. évi költségvetésének végrehajtásáról</w:t>
      </w:r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bookmarkStart w:id="5" w:name="_Hlk159568890"/>
      <w:bookmarkStart w:id="6" w:name="_Hlk159568946"/>
      <w:bookmarkStart w:id="7" w:name="_Hlk159568923"/>
      <w:bookmarkEnd w:id="5"/>
      <w:bookmarkEnd w:id="6"/>
      <w:bookmarkEnd w:id="7"/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Szatmári Zsuzsanna gazdasági vezetőt, hogy a 2023. évi zárszámadásról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lang w:eastAsia="hu-HU"/>
        </w:rPr>
      </w:pPr>
      <w:r>
        <w:rPr>
          <w:b/>
        </w:rPr>
        <w:t>Szatmári Zsuzsanna gazdasági vezető</w:t>
      </w:r>
      <w:r>
        <w:rPr/>
        <w:t xml:space="preserve"> elmondja, hogy az államháztartásról szóló 2011. évi CXCV. törvény 91. § (3) bekezdése rendelkezik arról, hogy a költségvetés végrehajtásáról beszámolót kell készíteni.</w:t>
      </w:r>
    </w:p>
    <w:p>
      <w:pPr>
        <w:pStyle w:val="Normal"/>
        <w:jc w:val="both"/>
        <w:rPr/>
      </w:pPr>
      <w:r>
        <w:rPr/>
        <w:t>Elmondja, hogy 2023. évben 3.338 E Ft bevétel és 3.257 E Ft kiadás realizálódott, így a bevétel 100%-ban, a kiadás pedig 97,6 %-ban teljesült.</w:t>
      </w:r>
    </w:p>
    <w:p>
      <w:pPr>
        <w:pStyle w:val="Normal"/>
        <w:jc w:val="both"/>
        <w:rPr/>
      </w:pPr>
      <w:r>
        <w:rPr/>
        <w:t>Költségvetési bevételként a 2023. évi központi támogatásból 1.040 E Ft, feladatalapú támogatásból 227 E Ft érkezett. Komárom Város Önkormányzata 2.000 E Ft működési támogatást folyósított, 1 E Ft egyéb működési bevétel, valamint 70 E Ft 2022. évi költségvetési maradvány realizálódott.</w:t>
      </w:r>
    </w:p>
    <w:p>
      <w:pPr>
        <w:pStyle w:val="Normal"/>
        <w:jc w:val="both"/>
        <w:rPr/>
      </w:pPr>
      <w:r>
        <w:rPr/>
        <w:t>Költségvetési kiadásként 924 E Ft személyi juttatás, 108 E Ft járulék és szociális hozzájárulási adó keletkezett. Dologi kiadásra 2.168 E Ft-ot, felhalmozási célú kiadásra 57 E Ft-ot költött a nemzetiségi önkormányzat.</w:t>
      </w:r>
    </w:p>
    <w:p>
      <w:pPr>
        <w:pStyle w:val="Normal"/>
        <w:jc w:val="both"/>
        <w:rPr/>
      </w:pPr>
      <w:r>
        <w:rPr/>
        <w:t>Az előterjesztés 1. melléklete mutatja be a nemzetiségi önkormányzat 2023. évi pénzeszköz változását, a záró pénzkészlet 81 E Ft. A 2. melléklet a nemzetiségi önkormányzat 2023. évi vagyonkimutatása az értékkel szereplő eszközökről és a „0”-ra leírt eszközökről. Az előterjesztés a 3. melléklete a költségvetési információs mérleget, az eredménykimutatást tartalmazza, a 4. melléklet pedig a költségvetés teljesítéséről szóló határozati javaslato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>
          <w:bCs/>
        </w:rPr>
        <w:t>megkö</w:t>
      </w:r>
      <w:r>
        <w:rPr/>
        <w:t>szöni a tájékoztatást. Megkérdezi, hogy van-e kérdése, észrevétele, hozzászólása a Képviselő-testület tagjainak a napirenddel kapcsolatban. Megállapítja, hogy nincs. Kéri a Képviselő-testületet, hogy szavazzanak a Komáromi Roma Nemzetiségi Önkormányzat 2023. évi költségvetésének végreha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 Roma Nemzetiségi Önkormányzat Képviselő-testületének 11/2024. (V.22.) számú határozat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 xml:space="preserve">A Komáromi Roma Nemzetiségi Önkormányzat Képviselő-testülete </w:t>
      </w:r>
      <w:r>
        <w:rPr>
          <w:rFonts w:eastAsia="CG Times;Times New Roman" w:cs="CG Times;Times New Roman" w:ascii="CG Times;Times New Roman" w:hAnsi="CG Times;Times New Roman"/>
          <w:b/>
          <w:lang w:eastAsia="hu-HU"/>
        </w:rPr>
        <w:t>a 2023. évi költségvetésének véghajtásáról szóló előterjesztést a 4. mellékletében foglaltak szerint elfogadja</w:t>
      </w:r>
      <w:r>
        <w:rPr>
          <w:rFonts w:eastAsia="CG Times;Times New Roman" w:cs="CG Times;Times New Roman" w:ascii="CG Times;Times New Roman" w:hAnsi="CG Times;Times New Roman"/>
          <w:bCs/>
          <w:lang w:eastAsia="hu-HU"/>
        </w:rPr>
        <w:t>.</w:t>
      </w:r>
    </w:p>
    <w:p>
      <w:pPr>
        <w:pStyle w:val="Normal"/>
        <w:suppressAutoHyphens w:val="false"/>
        <w:jc w:val="both"/>
        <w:rPr>
          <w:rFonts w:ascii="CG Times;Times New Roman" w:hAnsi="CG Times;Times New Roman" w:eastAsia="CG Times;Times New Roman" w:cs="CG Times;Times New Roman"/>
          <w:b/>
          <w:b/>
          <w:bCs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bCs/>
          <w:lang w:eastAsia="hu-HU"/>
        </w:rPr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Határidő: </w:t>
        <w:tab/>
        <w:t>azonnal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  <w:t xml:space="preserve">Felelős: </w:t>
        <w:tab/>
        <w:t>Balog Attila elnök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bCs/>
          <w:i/>
          <w:i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u w:val="single"/>
        </w:rPr>
      </w:r>
      <w:bookmarkStart w:id="8" w:name="_Hlk159568946"/>
      <w:bookmarkStart w:id="9" w:name="_Hlk159568946"/>
      <w:bookmarkEnd w:id="9"/>
    </w:p>
    <w:p>
      <w:pPr>
        <w:pStyle w:val="Normal"/>
        <w:numPr>
          <w:ilvl w:val="0"/>
          <w:numId w:val="5"/>
        </w:numPr>
        <w:suppressAutoHyphens w:val="false"/>
        <w:ind w:left="993" w:hanging="426"/>
        <w:jc w:val="both"/>
        <w:rPr>
          <w:b/>
          <w:b/>
          <w:bCs/>
          <w:u w:val="single"/>
        </w:rPr>
      </w:pPr>
      <w:bookmarkStart w:id="10" w:name="_Hlk159568923"/>
      <w:bookmarkEnd w:id="10"/>
      <w:r>
        <w:rPr>
          <w:b/>
          <w:bCs/>
          <w:u w:val="single"/>
        </w:rPr>
        <w:t>A Komáromi Roma Nemzetiségi Önkormányzat 2024. évi költségvetésének módosítása</w:t>
      </w:r>
    </w:p>
    <w:p>
      <w:pPr>
        <w:pStyle w:val="Normal"/>
        <w:suppressAutoHyphens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kéri Szatmári Zsuzsanna gazdasági vezetőt, hogy a 2024. évi költségvetés módosításáról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költségvetési főösszege 178 E Ft-tal nő, így a költségvetési előirányzat 3.040 Ft-ról 3.218 Ft-ra változik.</w:t>
      </w:r>
    </w:p>
    <w:p>
      <w:pPr>
        <w:pStyle w:val="Normal"/>
        <w:jc w:val="both"/>
        <w:rPr/>
      </w:pPr>
      <w:r>
        <w:rPr/>
        <w:t>A költségvetés bevételi előirányzata módosul, működési támogatásként 178 E Ft érkezik a nemzetiségi önkormányzat számlájára. Így a kiadási előirányzat is módosul, 178 E Ft-tal nő a tervezett dologi kiadás. Ezt tartalmazza a javasolt módosítás.</w:t>
      </w:r>
    </w:p>
    <w:p>
      <w:pPr>
        <w:pStyle w:val="Normal"/>
        <w:jc w:val="both"/>
        <w:rPr/>
      </w:pPr>
      <w:r>
        <w:rPr/>
        <w:t>Elmondja továbbá, hogy az előterjesztés 1. melléklete a nemzetiségi önkormányzat 2024. évi költségvetési mérlegét és előirányzat felhasználási tervét részletesen tartalmazza. Az előterjesztés 2. melléklete a Komáromi Roma Nemzetiségi Önkormányzat 2024. évi költségvetésének módosításáról szóló határozati javaslatot tartalmazza. A határozati javaslat 1. melléklete összesítve tartalmazza a költségvetés bevételi és kiadási előirány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>
          <w:bCs/>
        </w:rPr>
        <w:t>megkö</w:t>
      </w:r>
      <w:r>
        <w:rPr/>
        <w:t>szöni a tájékoztatást. Megkérdezi, hogy van-e kérdése, észrevétele, hozzászólása a Képviselő-testület tagjainak a napirenddel kapcsolatban. Megállapítja, hogy nincs. Kéri a Képviselő-testületet, hogy szavazzanak a Komáromi Roma Nemzetiségi Önkormányzat 2024. évi költségvetésének módosításáról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2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2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12</w:t>
      </w:r>
      <w:r>
        <w:rPr>
          <w:rFonts w:cs="CG Times;Times New Roman" w:ascii="CG Times;Times New Roman" w:hAnsi="CG Times;Times New Roman"/>
          <w:b/>
          <w:bCs/>
          <w:u w:val="single"/>
        </w:rPr>
        <w:t>/2024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V.22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határozata</w:t>
      </w:r>
      <w:r>
        <w:rPr>
          <w:rFonts w:cs="CG Times;Times New Roman" w:ascii="CG Times;Times New Roman" w:hAnsi="CG Times;Times New Roman"/>
          <w:b/>
          <w:bCs/>
          <w:u w:val="single"/>
        </w:rPr>
        <w:t>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  <w:b/>
          <w:b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A Komáromi Roma Nemzetiségi Önkormányzat Képviselő-testülete </w:t>
      </w:r>
      <w:r>
        <w:rPr>
          <w:b/>
          <w:lang w:eastAsia="hu-HU"/>
        </w:rPr>
        <w:t xml:space="preserve">a </w:t>
      </w:r>
      <w:r>
        <w:rPr>
          <w:rFonts w:eastAsia="CG Times;Times New Roman" w:cs="CG Times;Times New Roman" w:ascii="CG Times;Times New Roman" w:hAnsi="CG Times;Times New Roman"/>
          <w:b/>
          <w:lang w:eastAsia="hu-HU"/>
        </w:rPr>
        <w:t>Komáromi Roma Nemzetiségi Önkormányzat 2024. évi költségvetésének módosítását az előterjesztés 2. mellékletében foglaltak szerint elfogadja.</w:t>
      </w:r>
    </w:p>
    <w:p>
      <w:pPr>
        <w:pStyle w:val="Normal"/>
        <w:ind w:left="708" w:hanging="0"/>
        <w:jc w:val="both"/>
        <w:rPr>
          <w:rFonts w:ascii="CG Times;Times New Roman" w:hAnsi="CG Times;Times New Roman" w:eastAsia="CG Times;Times New Roman" w:cs="CG Times;Times New Roman"/>
          <w:b/>
          <w:b/>
          <w:lang w:eastAsia="hu-HU"/>
        </w:rPr>
      </w:pPr>
      <w:r>
        <w:rPr>
          <w:rFonts w:eastAsia="CG Times;Times New Roman" w:cs="CG Times;Times New Roman" w:ascii="CG Times;Times New Roman" w:hAnsi="CG Times;Times New Roman"/>
          <w:b/>
          <w:lang w:eastAsia="hu-H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gyéb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szCs w:val="24"/>
          <w:u w:val="single"/>
        </w:rPr>
      </w:pPr>
      <w:r>
        <w:rPr>
          <w:rFonts w:cs="CG Times;Times New Roman" w:ascii="CG Times;Times New Roman" w:hAnsi="CG Times;Times New Roman"/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az egyebek napirendhez kíván-e valaki hozzászólni,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9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25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Kolompár Ervi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3:00Z</dcterms:created>
  <dc:creator>TOKODI TIBOR  (informatikus)</dc:creator>
  <dc:description/>
  <cp:keywords/>
  <dc:language>en-US</dc:language>
  <cp:lastModifiedBy>Kom Ph4</cp:lastModifiedBy>
  <cp:lastPrinted>2020-02-12T15:00:00Z</cp:lastPrinted>
  <dcterms:modified xsi:type="dcterms:W3CDTF">2024-05-24T08:24:00Z</dcterms:modified>
  <cp:revision>145</cp:revision>
  <dc:subject/>
  <dc:title>14</dc:title>
</cp:coreProperties>
</file>